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11928" w:leader="none"/>
        </w:tabs>
        <w:ind w:left="426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Heading6"/>
        <w:tabs>
          <w:tab w:val="clear" w:pos="709"/>
          <w:tab w:val="left" w:pos="11928" w:leader="none"/>
        </w:tabs>
        <w:ind w:left="426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Heading6"/>
        <w:tabs>
          <w:tab w:val="clear" w:pos="709"/>
          <w:tab w:val="left" w:pos="11928" w:leader="none"/>
        </w:tabs>
        <w:ind w:left="426" w:right="0" w:hanging="0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SPIS ZAWARTOŚCI</w:t>
      </w:r>
    </w:p>
    <w:p>
      <w:pPr>
        <w:pStyle w:val="Normal"/>
        <w:ind w:left="426" w:right="0" w:hanging="0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pl-PL" w:eastAsia="zxx" w:bidi="ar-SA"/>
        </w:rPr>
      </w:r>
    </w:p>
    <w:p>
      <w:pPr>
        <w:pStyle w:val="Normal"/>
        <w:ind w:left="426" w:right="0" w:hanging="0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pl-PL" w:eastAsia="zxx" w:bidi="ar-SA"/>
        </w:rPr>
      </w:r>
    </w:p>
    <w:p>
      <w:pPr>
        <w:pStyle w:val="Heading7"/>
        <w:tabs>
          <w:tab w:val="clear" w:pos="709"/>
          <w:tab w:val="left" w:pos="11928" w:leader="none"/>
        </w:tabs>
        <w:ind w:left="426" w:right="0" w:hanging="0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pl-PL" w:eastAsia="zxx" w:bidi="ar-SA"/>
        </w:rPr>
        <w:t>I  Część opisowa – opis technicz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20" w:leader="none"/>
          <w:tab w:val="left" w:pos="27360" w:leader="none"/>
        </w:tabs>
        <w:ind w:left="360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1. Przedmiot opracowania</w:t>
      </w:r>
    </w:p>
    <w:p>
      <w:pPr>
        <w:pStyle w:val="Normal"/>
        <w:tabs>
          <w:tab w:val="clear" w:pos="709"/>
          <w:tab w:val="left" w:pos="15120" w:leader="none"/>
          <w:tab w:val="left" w:pos="27360" w:leader="none"/>
        </w:tabs>
        <w:ind w:left="360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2. Podstawa i wytyczne opracowania</w:t>
      </w:r>
    </w:p>
    <w:p>
      <w:pPr>
        <w:pStyle w:val="Normal"/>
        <w:tabs>
          <w:tab w:val="clear" w:pos="709"/>
          <w:tab w:val="left" w:pos="15120" w:leader="none"/>
          <w:tab w:val="left" w:pos="27360" w:leader="none"/>
        </w:tabs>
        <w:ind w:left="360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3. Stan istniejący, podłoże gruntowe </w:t>
      </w:r>
    </w:p>
    <w:p>
      <w:pPr>
        <w:pStyle w:val="Normal"/>
        <w:tabs>
          <w:tab w:val="clear" w:pos="709"/>
          <w:tab w:val="left" w:pos="15120" w:leader="none"/>
          <w:tab w:val="left" w:pos="27360" w:leader="none"/>
        </w:tabs>
        <w:ind w:left="360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4. Przebieg i techniczna charakterystyka ulicy</w:t>
      </w:r>
    </w:p>
    <w:p>
      <w:pPr>
        <w:pStyle w:val="Normal"/>
        <w:tabs>
          <w:tab w:val="clear" w:pos="709"/>
          <w:tab w:val="left" w:pos="15120" w:leader="none"/>
          <w:tab w:val="left" w:pos="27360" w:leader="none"/>
        </w:tabs>
        <w:ind w:left="360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5. Rozwiązanie wysokościowe i odwodnienie</w:t>
      </w:r>
    </w:p>
    <w:p>
      <w:pPr>
        <w:pStyle w:val="Normal"/>
        <w:tabs>
          <w:tab w:val="clear" w:pos="709"/>
          <w:tab w:val="left" w:pos="15120" w:leader="none"/>
          <w:tab w:val="left" w:pos="27360" w:leader="none"/>
        </w:tabs>
        <w:ind w:left="360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6. Konstrukcja nawierzchni</w:t>
      </w:r>
    </w:p>
    <w:p>
      <w:pPr>
        <w:pStyle w:val="Normal"/>
        <w:tabs>
          <w:tab w:val="clear" w:pos="709"/>
          <w:tab w:val="left" w:pos="15120" w:leader="none"/>
          <w:tab w:val="left" w:pos="27360" w:leader="none"/>
        </w:tabs>
        <w:ind w:left="360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7. Roboty ziemne i rozbiórkowe, wycinka drzew</w:t>
      </w:r>
    </w:p>
    <w:p>
      <w:pPr>
        <w:pStyle w:val="Normal"/>
        <w:tabs>
          <w:tab w:val="clear" w:pos="709"/>
          <w:tab w:val="left" w:pos="15120" w:leader="none"/>
          <w:tab w:val="left" w:pos="27360" w:leader="none"/>
        </w:tabs>
        <w:ind w:left="360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8. Wytyczne realizacji</w:t>
      </w:r>
    </w:p>
    <w:p>
      <w:pPr>
        <w:pStyle w:val="Normal"/>
        <w:tabs>
          <w:tab w:val="clear" w:pos="709"/>
          <w:tab w:val="left" w:pos="12288" w:leader="none"/>
          <w:tab w:val="left" w:pos="24888" w:leader="none"/>
        </w:tabs>
        <w:ind w:left="426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50" w:right="0" w:firstLine="8"/>
        <w:jc w:val="left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b/>
          <w:sz w:val="28"/>
          <w:u w:val="single"/>
        </w:rPr>
        <w:t>II Część obliczeniowa</w:t>
      </w:r>
    </w:p>
    <w:p>
      <w:pPr>
        <w:pStyle w:val="Normal"/>
        <w:widowControl/>
        <w:tabs>
          <w:tab w:val="clear" w:pos="709"/>
          <w:tab w:val="left" w:pos="18559" w:leader="none"/>
        </w:tabs>
        <w:suppressAutoHyphens w:val="true"/>
        <w:bidi w:val="0"/>
        <w:ind w:left="426" w:right="0" w:hanging="0"/>
        <w:jc w:val="left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ind w:left="540" w:right="0" w:hanging="540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1. Tabela objętości robót ziemnych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none"/>
          <w:lang w:val="pl-PL" w:eastAsia="zxx" w:bidi="ar-SA"/>
        </w:rPr>
        <w:t xml:space="preserve"> </w:t>
      </w:r>
    </w:p>
    <w:p>
      <w:pPr>
        <w:pStyle w:val="Normal"/>
        <w:ind w:left="540" w:right="0" w:hanging="540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>2. Wykaz robót na zjazdach</w:t>
      </w:r>
    </w:p>
    <w:p>
      <w:pPr>
        <w:pStyle w:val="Normal"/>
        <w:ind w:left="540" w:right="0" w:hanging="540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>3. Tabela objętości wymiany gruntu</w:t>
      </w:r>
    </w:p>
    <w:p>
      <w:pPr>
        <w:pStyle w:val="Heading8"/>
        <w:widowControl/>
        <w:numPr>
          <w:ilvl w:val="0"/>
          <w:numId w:val="1"/>
        </w:numPr>
        <w:tabs>
          <w:tab w:val="clear" w:pos="709"/>
          <w:tab w:val="left" w:pos="18559" w:leader="none"/>
        </w:tabs>
        <w:suppressAutoHyphens w:val="true"/>
        <w:bidi w:val="0"/>
        <w:ind w:left="775" w:right="0" w:hanging="475"/>
        <w:jc w:val="left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Heading8"/>
        <w:widowControl/>
        <w:tabs>
          <w:tab w:val="clear" w:pos="709"/>
          <w:tab w:val="left" w:pos="18559" w:leader="none"/>
        </w:tabs>
        <w:suppressAutoHyphens w:val="true"/>
        <w:bidi w:val="0"/>
        <w:ind w:left="775" w:right="0" w:hanging="475"/>
        <w:jc w:val="left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III  Odpisy warunków i uzgodnień</w:t>
      </w:r>
    </w:p>
    <w:p>
      <w:pPr>
        <w:pStyle w:val="Normal"/>
        <w:tabs>
          <w:tab w:val="clear" w:pos="709"/>
          <w:tab w:val="left" w:pos="12288" w:leader="none"/>
          <w:tab w:val="left" w:pos="24888" w:leader="none"/>
        </w:tabs>
        <w:ind w:left="426" w:right="0" w:hanging="0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11928" w:leader="none"/>
        </w:tabs>
        <w:ind w:left="540" w:right="0" w:hanging="540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none"/>
          <w:lang w:val="pl-PL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pl-PL" w:eastAsia="zxx" w:bidi="ar-SA"/>
        </w:rPr>
        <w:t>1.</w:t>
      </w:r>
      <w:r>
        <w:rPr>
          <w:rFonts w:eastAsia="Times New Roman" w:cs="Times New Roman"/>
          <w:b/>
          <w:color w:val="auto"/>
          <w:sz w:val="28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pl-PL" w:eastAsia="zxx" w:bidi="ar-SA"/>
        </w:rPr>
        <w:t>Uzgodnienie nr 128/B/2021 z PSG Sp. z o.o. Oddział Zakład Gazowniczy w Białymstoku z dnia 25.03.2021 r.</w:t>
      </w:r>
    </w:p>
    <w:p>
      <w:pPr>
        <w:pStyle w:val="Normal"/>
        <w:tabs>
          <w:tab w:val="clear" w:pos="709"/>
          <w:tab w:val="left" w:pos="11928" w:leader="none"/>
        </w:tabs>
        <w:ind w:left="540" w:right="0" w:hanging="54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pl-PL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u w:val="none"/>
          <w:lang w:val="pl-PL" w:eastAsia="zxx" w:bidi="ar-SA"/>
        </w:rPr>
        <w:t>2. Zasady prowadzenia prac budowlanych w pobliżu linii energetycznych</w:t>
      </w:r>
    </w:p>
    <w:p>
      <w:pPr>
        <w:pStyle w:val="Normal"/>
        <w:tabs>
          <w:tab w:val="clear" w:pos="709"/>
          <w:tab w:val="left" w:pos="11928" w:leader="none"/>
        </w:tabs>
        <w:ind w:left="540" w:right="0" w:hanging="540"/>
        <w:rPr/>
      </w:pPr>
      <w:r>
        <w:rPr/>
      </w:r>
    </w:p>
    <w:p>
      <w:pPr>
        <w:pStyle w:val="Heading8"/>
        <w:numPr>
          <w:ilvl w:val="0"/>
          <w:numId w:val="1"/>
        </w:numPr>
        <w:tabs>
          <w:tab w:val="clear" w:pos="709"/>
          <w:tab w:val="left" w:pos="11928" w:leader="none"/>
        </w:tabs>
        <w:ind w:left="426" w:right="0" w:hanging="0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u w:val="single"/>
          <w:lang w:val="pl-PL" w:eastAsia="zxx" w:bidi="ar-SA"/>
        </w:rPr>
      </w:r>
    </w:p>
    <w:p>
      <w:pPr>
        <w:pStyle w:val="Heading8"/>
        <w:tabs>
          <w:tab w:val="clear" w:pos="709"/>
          <w:tab w:val="left" w:pos="11928" w:leader="none"/>
        </w:tabs>
        <w:ind w:left="426" w:right="0" w:hanging="0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u w:val="single"/>
          <w:lang w:val="pl-PL" w:eastAsia="zxx" w:bidi="ar-SA"/>
        </w:rPr>
        <w:t>IV Część graficz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428" w:leader="none"/>
          <w:tab w:val="left" w:pos="27668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Projekt zagospodarowania terenu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428" w:leader="none"/>
          <w:tab w:val="left" w:pos="27668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Profil podłużny uli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428" w:leader="none"/>
          <w:tab w:val="left" w:pos="27668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Profile podłużne wylotów ulic boczny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428" w:leader="none"/>
          <w:tab w:val="left" w:pos="27668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Przekroje normalne i szczegóły konstrukcyj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428" w:leader="none"/>
          <w:tab w:val="left" w:pos="27668" w:leader="none"/>
        </w:tabs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Szczegóły bariery drogowej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5428" w:leader="none"/>
          <w:tab w:val="left" w:pos="27668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Przekroje poprzeczne terenu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5428" w:leader="none"/>
          <w:tab w:val="left" w:pos="27668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0"/>
          <w:u w:val="none"/>
          <w:lang w:val="pl-PL" w:eastAsia="zxx" w:bidi="ar-SA"/>
        </w:rPr>
        <w:t>Przekroje projektowanego przepustu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OPIS TECHNICZN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do projektu wykonawczego drogowego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u w:val="none"/>
          <w:lang w:val="pl-PL" w:eastAsia="zxx" w:bidi="ar-SA"/>
        </w:rPr>
        <w:t xml:space="preserve">przebudowy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u w:val="none"/>
          <w:lang w:val="pl-PL" w:eastAsia="zxx" w:bidi="ar-SA"/>
        </w:rPr>
        <w:t>ulicy Błękitnej w Wasilkowi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1.  Przedmiot opracowani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Przedmiotem opracowania jest przebudowa ulicy Błękitnej na odcinku od ul. Jurowieckiej do ul. Grzybowej w Wasilkowie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ahoma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>Długość ulicy Błękitnej na odcinku od ul. Jurowieckiej do ul. Grzybowej, w granicach opracowania wynosi 647,4 m.</w:t>
      </w:r>
    </w:p>
    <w:p>
      <w:pPr>
        <w:pStyle w:val="WWIndeks11111111111111111111111111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ahoma"/>
          <w:color w:val="auto"/>
          <w:sz w:val="24"/>
          <w:szCs w:val="20"/>
          <w:lang w:val="pl-PL" w:eastAsia="zxx" w:bidi="ar-SA"/>
        </w:rPr>
        <w:t xml:space="preserve">Omawiany projekt obejmuje: roboty ziemne, budowę nawierzchni jezdni, chodników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ścieżki pieszo-rowerowej</w:t>
      </w:r>
      <w:r>
        <w:rPr>
          <w:rFonts w:eastAsia="Times New Roman" w:cs="Tahoma"/>
          <w:color w:val="auto"/>
          <w:sz w:val="24"/>
          <w:szCs w:val="20"/>
          <w:lang w:val="pl-PL" w:eastAsia="zxx" w:bidi="ar-SA"/>
        </w:rPr>
        <w:t>, poboczy, z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jazdów na przyległe posesj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Nierozłącznym elementem budowy w/w ulicy jest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62" w:leader="none"/>
          <w:tab w:val="left" w:pos="270" w:leader="none"/>
          <w:tab w:val="left" w:pos="6900" w:leader="none"/>
          <w:tab w:val="left" w:pos="23818" w:leader="none"/>
        </w:tabs>
        <w:suppressAutoHyphens w:val="true"/>
        <w:kinsoku w:val="true"/>
        <w:overflowPunct w:val="true"/>
        <w:autoSpaceDE w:val="true"/>
        <w:bidi w:val="0"/>
        <w:ind w:left="279" w:right="0" w:hanging="27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udowa kanału deszczowego z dwoma wylotami do rowu oraz przykanalików do wpustów ulicznych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62" w:leader="none"/>
          <w:tab w:val="left" w:pos="270" w:leader="none"/>
          <w:tab w:val="left" w:pos="6900" w:leader="none"/>
          <w:tab w:val="left" w:pos="23818" w:leader="none"/>
        </w:tabs>
        <w:suppressAutoHyphens w:val="true"/>
        <w:kinsoku w:val="true"/>
        <w:overflowPunct w:val="true"/>
        <w:autoSpaceDE w:val="true"/>
        <w:bidi w:val="0"/>
        <w:ind w:left="279" w:right="0" w:hanging="2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budowa jednego przepustu pod ulicą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62" w:leader="none"/>
          <w:tab w:val="left" w:pos="270" w:leader="none"/>
          <w:tab w:val="left" w:pos="6900" w:leader="none"/>
          <w:tab w:val="left" w:pos="23818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>rozbiórka jednego przepustu pod ulic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00" w:leader="none"/>
          <w:tab w:val="left" w:pos="6915" w:leader="none"/>
          <w:tab w:val="left" w:pos="23818" w:leader="none"/>
        </w:tabs>
        <w:ind w:left="34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egulacja armatury na istniejącym adaptowanym uzbroje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900" w:leader="none"/>
          <w:tab w:val="left" w:pos="6915" w:leader="none"/>
          <w:tab w:val="left" w:pos="23115" w:leader="none"/>
        </w:tabs>
        <w:ind w:left="345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zabezpieczenie istniejącego uzbrojeni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2.  Podstawa i wytyczne opracowani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Omawiany projekt opracowano na zlecenie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Gminy Wasilków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Do opracowania projektu wykorzystano następujące materiał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0" w:leader="none"/>
          <w:tab w:val="left" w:pos="18015" w:leader="none"/>
        </w:tabs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aktualny podkład geodezyjn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0" w:leader="none"/>
          <w:tab w:val="left" w:pos="1801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miejscowy plan zagospodarowania przestrzennego części obszaru miasta Wasilkowa położonego pomiędzy ulicami: Grzybową, Kościelną, Łazienną i Wojtachowską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5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pozwolenie wodnoprawne nr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BI.ZUZ.2.421.340.2019.AT z dn. 02.06.2020 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375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dokumentacja badań geotechnicz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75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zgodnienia międzybranżow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75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zgodnienia z gestorami sieci uzbroj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75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uzgodnienie robocze z Inwestorem.</w:t>
      </w:r>
    </w:p>
    <w:p>
      <w:pPr>
        <w:pStyle w:val="Normal"/>
        <w:tabs>
          <w:tab w:val="clear" w:pos="709"/>
          <w:tab w:val="left" w:pos="10800" w:leader="none"/>
          <w:tab w:val="left" w:pos="10815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Heading8"/>
        <w:keepNext w:val="true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3.  Stan istniejący, podłoże gruntow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 w:before="0" w:after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Projektowana ulice przebiegać będą po terenie wyznaczonego dla niech pasa drogowego, który wynosi: na odc. od ul. Jurowieckiej do ul. Wojtachowskiej od 7,0 m do 10,5,  a na odc. od ul. Wojtachowskiej do ul. Grzybowej 12,0 m.</w:t>
      </w:r>
    </w:p>
    <w:p>
      <w:pPr>
        <w:pStyle w:val="Normal"/>
        <w:spacing w:lineRule="atLeast" w:line="200"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Obecnie ulica Błękitna na odc. od  ul. Jurowieckiej do ul. Wojtachowskiej posiada nawierzchnię z płyt drogowych typu trylink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o szerokości od 5,0 do 6,0 m, a na odcinku od  ul. Wojtachowskiej do ul. Grzybowej jezdnię z destruktu o szerokości  od 4,0 do 4,5 m oraz gruntową.</w:t>
      </w:r>
    </w:p>
    <w:p>
      <w:pPr>
        <w:pStyle w:val="Normal"/>
        <w:spacing w:lineRule="atLeast" w:line="200" w:before="0" w:after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Ulica Grzybowa posiada jezdnie z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płyt sześciokątnych betonowych typu ,,trylinka”.</w:t>
      </w:r>
    </w:p>
    <w:p>
      <w:pPr>
        <w:pStyle w:val="Normal"/>
        <w:spacing w:lineRule="atLeast" w:line="200" w:before="0" w:after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W pasie drogowym projektowanej ulicy występuje następujące uzbrojenie: sieć kanalizacji sanitarnej, napowietrzna i kablowa linia energetyczna, sieć gazowa, wodociągowa i  telekomunikacyjna oraz kablowa linia oświetleniowa na odc. od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ul. Wojtachowskiej do ul. Grzybowej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/>
        <w:t xml:space="preserve">Warstwy przypowierzchniowe projektowanej drogi stanowią grunty nasypowe niebudowlane piaszczyste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ystępująca ciągłą warstwą o różnej miąższości od. 0,6  do 1,5 m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d nasypami zalegają przede wszystkim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grunty niespoiste przepuszczalne, piaszczyste (piasek drobny) oraz w dwóch otworach od głębokości 1,5 m grunty niespoiste wysadzinowe (piasek pylasty, pył piaszczysty, glina piaszczysta). Przy projektowanym przepuście pod jezdnią zalega warstwa namułu o miąższości 0,7 m, który należy usunąć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odę gruntową nawiercono w kilku otworach na głębokości od 1,0 do 2,0 m ppt. W pozostałych otworach do głębokości 3,0 m ppt wody gruntowej nie stwierdzono.</w:t>
      </w: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Biorąc pod uwagę warunki wodne i zalegające grunty oraz zakładając wymianę gruntu w miejscu występowania namułu przy przepuście, podłoże pod nawierzchnie zalicza się do grupy nośności ,,G1’’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Nasypy w istniejących i projektowanych rozkopach należy zagęścić do uzyskania wskaźnika Is = 0,97 </w:t>
      </w:r>
      <w:r>
        <w:rPr>
          <w:rFonts w:eastAsia="Times New Roman" w:cs="Symbol" w:ascii="Symbol" w:hAnsi="Symbol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¸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 1,00. Po wykonaniu korytowania zaleca się dogęszczenie gruntu podłoża przy pomocy sprzętu ciężkiego do osiągnięcia wartości stopnia zagęszczenia I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vertAlign w:val="subscript"/>
          <w:lang w:val="pl-PL" w:eastAsia="zxx" w:bidi="ar-SA"/>
        </w:rPr>
        <w:t>D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 = 0,70, co odpowiada wskaźnikowi zagęszczenia Is = 0,98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4. Przebieg i techniczna charakterystyka ulicy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>Przebieg ulicy dostosowano do stanu istniejącego. Zaprojektowano ją jako ulicę lokalną (klasy L) dwukierunkową.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Na odcinku ul. Błękitnej od ul. Jurowieckiej do ul. Piasta zaprojektowano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jezdnię o szerokości 5,5 m, a na odcinku od ul. Piasta do ul. Wojtachowskiej o szerokości 6,0 m oraz chodniki i utwardzone pobocza przy jezdni. Początkowy odcinek ulicy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od ul. Jurowieckiej na długości ok. 35 m zaprojektowano jako ciąg pieszo-jezdny o szer. 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,0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 5,5 m.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Na odcinku ul. Błękitnej od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ul. Wojtachowskiej do ul. Grzybowej zaprojektowano jezdnię o szerokości 5,5 m oraz jedn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stronn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>ścieżkę pieszo-rowerow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 przy jezdni o szerokości 3,0 m.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W ramach inwestycji planowane jest poszerzenie jezdni z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0"/>
          <w:u w:val="none"/>
          <w:lang w:val="pl-PL" w:eastAsia="zxx" w:bidi="ar-SA"/>
        </w:rPr>
        <w:t>płyt sześciokątnych betonowych typu ,,trylinka”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 ul. Grzybowej do szerokości 5,0 m.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Skrzyżowanie ul. Błękitnej z ul. Piasta zaprojektowano jako wyniesione.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Szerokość projektowanego przy jezdni chodnika wynosi 2,0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 xml:space="preserve"> 2,6 m, natomiast pobocza od 0,3 do 1,99 m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Wymiary przebudowywanych elementów drogi pokazano na projekcie zagospodarowania terenu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Przebieg osi jezdni na planie sytuacyjnym i profilu podłużnym ulicy określono w układzie współrzędnych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5. Rozwiązanie wysokościowe i odwodnieni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kształtowanie wysokościowe ulic zaprojektowano w nawiązaniu do rozwiązania wysokościowego ulic sąsiednich, zagłębienia adaptowanego uzbrojenia oraz rzędnych zjazdów na przyległe posesj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Istniejące i projektowane ukształtowanie ulic pokazano na profilu podłużnym, przekrojach normalnych i szczegółach konstrukcyjnych ( rys. 2, 3)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Minimalny spadek podłużny wynosi 0,317%, a maksymalny 3,00%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padek poprzeczny jezdni zaprojektowano jako dwustronny lub jednostronny 2% , w kierunku krawężnika przy jezdni.</w:t>
      </w:r>
      <w:r>
        <w:rPr/>
        <w:t xml:space="preserve">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padek poprzeczny chodników i poboczy zaprojektowano jako jednostronny 2% , w kierunku krawężnika przy jezdni.</w:t>
      </w:r>
    </w:p>
    <w:p>
      <w:pPr>
        <w:pStyle w:val="Normal"/>
        <w:widowControl/>
        <w:tabs>
          <w:tab w:val="clear" w:pos="709"/>
          <w:tab w:val="center" w:pos="5179" w:leader="none"/>
          <w:tab w:val="right" w:pos="9715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Spływ wód opadowych z jezdni, chodników i poboczy zaprojektowano w kierunku krawężnika przy jezdni skąd, poprzez wpusty uliczne i przykanaliki, zostanie odprowadzona do projektowanej kanalizacji deszczowej i dalej poprzez zaprojektowane wyloty do istniejącego rowu melioracyjnego lub istniejącego kanału deszczowego w ul. Białostockiej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 xml:space="preserve">6. Konstrukcja nawierzchni </w:t>
      </w:r>
    </w:p>
    <w:p>
      <w:pPr>
        <w:pStyle w:val="WWTekstpodstawowy3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Konstrukcję nawierzchni zaprojektowano wg ,,Katalogu typowych nawierzchni podatnych i półsztywnych’’ (zarządzenie GDDP z dnia 24.04.1997 r.) oraz Rozporządzenie Ministra Transportu i Gospodarki Morskiej z dnia 2 marca 1999 r w sprawie warunków technicznych, jakim powinny odpowiadać drogi publiczne i ich usytuowanie.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/>
        <w:t>Do określenia grubości konstrukcji przyjęto następujące dane:</w:t>
      </w:r>
    </w:p>
    <w:p>
      <w:pPr>
        <w:pStyle w:val="WWTekstpodstawowy3"/>
        <w:widowControl w:val="false"/>
        <w:suppressAutoHyphens w:val="true"/>
        <w:kinsoku w:val="true"/>
        <w:overflowPunct w:val="true"/>
        <w:autoSpaceDE w:val="true"/>
        <w:bidi w:val="0"/>
        <w:ind w:left="227" w:right="0" w:hanging="227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>-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ruch o kategorii KR2 , grupa nośności podłoża ,,G</w:t>
      </w:r>
      <w:r>
        <w:rPr>
          <w:rFonts w:eastAsia="Times New Roman" w:cs="Times New Roman"/>
          <w:color w:val="auto"/>
          <w:sz w:val="24"/>
          <w:szCs w:val="20"/>
          <w:vertAlign w:val="subscript"/>
          <w:lang w:val="pl-PL" w:eastAsia="zxx" w:bidi="ar-SA"/>
        </w:rPr>
        <w:t>1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’’</w:t>
      </w:r>
    </w:p>
    <w:p>
      <w:pPr>
        <w:pStyle w:val="WWTekstpodstawowy3"/>
        <w:tabs>
          <w:tab w:val="clear" w:pos="709"/>
          <w:tab w:val="left" w:pos="360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dłoże gruntowe przed ułożeniem nawierzchni musi być sprofilowane  i zagęszczone Is=0,97÷1,0 oraz moduł odkształcenia wtórnego E</w:t>
      </w:r>
      <w:r>
        <w:rPr>
          <w:rFonts w:eastAsia="Times New Roman" w:cs="Times New Roman"/>
          <w:color w:val="auto"/>
          <w:sz w:val="24"/>
          <w:szCs w:val="20"/>
          <w:vertAlign w:val="subscript"/>
          <w:lang w:val="pl-PL" w:eastAsia="zxx" w:bidi="ar-SA"/>
        </w:rPr>
        <w:t>2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zgodny z normą PN-S-02205 ,,Roboty ziemne – wymagania i badania’’.</w:t>
      </w:r>
    </w:p>
    <w:p>
      <w:pPr>
        <w:pStyle w:val="WWTekstpodstawowy3"/>
        <w:tabs>
          <w:tab w:val="clear" w:pos="709"/>
          <w:tab w:val="left" w:pos="360" w:leader="none"/>
        </w:tabs>
        <w:rPr/>
      </w:pPr>
      <w:r>
        <w:rPr/>
      </w:r>
    </w:p>
    <w:p>
      <w:pPr>
        <w:pStyle w:val="WWTekstpodstawowy3"/>
        <w:tabs>
          <w:tab w:val="clear" w:pos="709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6a. Nawierzchnia jezdni</w:t>
      </w:r>
      <w:r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WWTekstpodstawowy3"/>
        <w:numPr>
          <w:ilvl w:val="0"/>
          <w:numId w:val="4"/>
        </w:numPr>
        <w:tabs>
          <w:tab w:val="clear" w:pos="709"/>
          <w:tab w:val="left" w:pos="1125" w:leader="none"/>
          <w:tab w:val="left" w:pos="1470" w:leader="none"/>
          <w:tab w:val="left" w:pos="1959" w:leader="none"/>
        </w:tabs>
        <w:ind w:left="375" w:right="0" w:hanging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arstwa ścieralna z betonu asfaltowego AC 11 S 50/70 grubości 4 cm;</w:t>
      </w:r>
    </w:p>
    <w:p>
      <w:pPr>
        <w:pStyle w:val="WWTekstpodstawowy3"/>
        <w:numPr>
          <w:ilvl w:val="0"/>
          <w:numId w:val="4"/>
        </w:numPr>
        <w:tabs>
          <w:tab w:val="clear" w:pos="709"/>
          <w:tab w:val="left" w:pos="1125" w:leader="none"/>
          <w:tab w:val="left" w:pos="1470" w:leader="none"/>
          <w:tab w:val="left" w:pos="1959" w:leader="none"/>
        </w:tabs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arstwa wiążąca z betonu asfaltowego AC 16 W 50/70 grubości 8 c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none"/>
          <w:tab w:val="left" w:pos="3729" w:leader="none"/>
        </w:tabs>
        <w:jc w:val="both"/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  <w:t xml:space="preserve">podbudowa zasadnicza z mieszanki niezwiązanej z kruszywem C </w:t>
      </w:r>
      <w:r>
        <w:rPr>
          <w:rFonts w:eastAsia="Times New Roman" w:cs="Times New Roman"/>
          <w:bCs/>
          <w:color w:val="auto"/>
          <w:sz w:val="24"/>
          <w:szCs w:val="20"/>
          <w:vertAlign w:val="superscript"/>
          <w:lang w:val="pl-PL" w:eastAsia="zxx" w:bidi="ar-SA"/>
        </w:rPr>
        <w:t>50/30</w:t>
      </w:r>
      <w:r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  <w:t xml:space="preserve"> grubości 22 c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none"/>
          <w:tab w:val="left" w:pos="3729" w:leader="none"/>
        </w:tabs>
        <w:jc w:val="both"/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pl-PL" w:eastAsia="zxx" w:bidi="ar-SA"/>
        </w:rPr>
        <w:t>warstwa mrozoochronna z mieszanki związanej cementem C1,5/2 gr. 15 cm (przy gruntach G2)</w:t>
      </w:r>
    </w:p>
    <w:p>
      <w:pPr>
        <w:pStyle w:val="WWTekstpodstawowy3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pl-PL" w:eastAsia="zxx" w:bidi="ar-SA"/>
        </w:rPr>
        <w:t>6b. Nawierzchnia wyniesionego skrzyżowa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kostka betonowa brukowa grub. 8 cm zamulona piaskiem, koloru grafitow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dsypka cementowo-piaskowa 1:4 grub. 4 c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40" w:leader="none"/>
          <w:tab w:val="left" w:pos="3729" w:leader="none"/>
        </w:tabs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0"/>
          <w:u w:val="none"/>
          <w:lang w:val="pl-PL" w:eastAsia="zxx" w:bidi="ar-SA"/>
        </w:rPr>
        <w:t xml:space="preserve">podbudowa zasadnicza z mieszanki niezwiązanej z kruszywem C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u w:val="none"/>
          <w:vertAlign w:val="superscript"/>
          <w:lang w:val="pl-PL" w:eastAsia="zxx" w:bidi="ar-SA"/>
        </w:rPr>
        <w:t>50/30</w:t>
      </w:r>
      <w:r>
        <w:rPr>
          <w:rFonts w:eastAsia="Times New Roman" w:cs="Times New Roman"/>
          <w:b w:val="false"/>
          <w:bCs/>
          <w:color w:val="auto"/>
          <w:sz w:val="24"/>
          <w:szCs w:val="20"/>
          <w:u w:val="none"/>
          <w:lang w:val="pl-PL" w:eastAsia="zxx" w:bidi="ar-SA"/>
        </w:rPr>
        <w:t xml:space="preserve"> grubości 32 cm</w:t>
      </w:r>
    </w:p>
    <w:p>
      <w:pPr>
        <w:pStyle w:val="WWTekstpodstawowy3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pl-PL" w:eastAsia="zxx" w:bidi="ar-SA"/>
        </w:rPr>
        <w:t>6c. Nawierzchnia poszerzenia jezdni ul. Grzybow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łyty drogowe sześciokątne typu ,,trylinka” grubości 12 c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dsypka cementowo-piaskowa 1:4 grub. 4 c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40" w:leader="none"/>
          <w:tab w:val="left" w:pos="3729" w:leader="none"/>
        </w:tabs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0"/>
          <w:u w:val="none"/>
          <w:lang w:val="pl-PL" w:eastAsia="zxx" w:bidi="ar-SA"/>
        </w:rPr>
        <w:t xml:space="preserve">podbudowa zasadnicza z mieszanki niezwiązanej z kruszywem C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u w:val="none"/>
          <w:vertAlign w:val="superscript"/>
          <w:lang w:val="pl-PL" w:eastAsia="zxx" w:bidi="ar-SA"/>
        </w:rPr>
        <w:t>50/30</w:t>
      </w:r>
      <w:r>
        <w:rPr>
          <w:rFonts w:eastAsia="Times New Roman" w:cs="Times New Roman"/>
          <w:b w:val="false"/>
          <w:bCs/>
          <w:color w:val="auto"/>
          <w:sz w:val="24"/>
          <w:szCs w:val="20"/>
          <w:u w:val="none"/>
          <w:lang w:val="pl-PL" w:eastAsia="zxx" w:bidi="ar-SA"/>
        </w:rPr>
        <w:t xml:space="preserve"> grubości 22 cm</w:t>
      </w:r>
    </w:p>
    <w:p>
      <w:pPr>
        <w:pStyle w:val="WWTekstpodstawowy3"/>
        <w:tabs>
          <w:tab w:val="clear" w:pos="709"/>
          <w:tab w:val="left" w:pos="360" w:leader="none"/>
        </w:tabs>
        <w:rPr/>
      </w:pPr>
      <w:r>
        <w:rPr/>
      </w:r>
    </w:p>
    <w:p>
      <w:pPr>
        <w:pStyle w:val="WWTekstpodstawowy3"/>
        <w:tabs>
          <w:tab w:val="clear" w:pos="709"/>
          <w:tab w:val="left" w:pos="36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 xml:space="preserve">6d. Nawierzchnia </w:t>
      </w: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pl-PL" w:eastAsia="zxx" w:bidi="ar-SA"/>
        </w:rPr>
        <w:t>ścieżek pieszo-rowerowych</w:t>
      </w:r>
    </w:p>
    <w:p>
      <w:pPr>
        <w:pStyle w:val="WWTekstpodstawowy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kostka betonowa brukowa grub. 8 cm bezfazowa zamulona piaskiem, koloru szarego;</w:t>
      </w:r>
    </w:p>
    <w:p>
      <w:pPr>
        <w:pStyle w:val="WWTekstpodstawowy3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podsypka cementowo-piaskowa 1:4 grub. 4 cm;</w:t>
      </w:r>
    </w:p>
    <w:p>
      <w:pPr>
        <w:pStyle w:val="WWTekstpodstawowy3"/>
        <w:widowControl/>
        <w:numPr>
          <w:ilvl w:val="0"/>
          <w:numId w:val="3"/>
        </w:numPr>
        <w:tabs>
          <w:tab w:val="clear" w:pos="709"/>
          <w:tab w:val="left" w:pos="1125" w:leader="none"/>
          <w:tab w:val="left" w:pos="1470" w:leader="none"/>
          <w:tab w:val="left" w:pos="1959" w:leader="none"/>
        </w:tabs>
        <w:suppressAutoHyphens w:val="true"/>
        <w:kinsoku w:val="true"/>
        <w:overflowPunct w:val="true"/>
        <w:autoSpaceDE w:val="true"/>
        <w:bidi w:val="0"/>
        <w:ind w:left="410" w:right="0" w:hanging="41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de-DE" w:eastAsia="zxx" w:bidi="ar-SA"/>
        </w:rPr>
        <w:t xml:space="preserve">podbudowa zasadnicza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z mieszanki niezwiązanej z kruszywem C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vertAlign w:val="superscript"/>
          <w:lang w:val="pl-PL" w:eastAsia="zxx" w:bidi="ar-SA"/>
        </w:rPr>
        <w:t>50/3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de-DE" w:eastAsia="zxx" w:bidi="ar-SA"/>
        </w:rPr>
        <w:t xml:space="preserve">grub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15 cm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6e. Nawierzchnia chodników i utwardzonych pobocz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kostka betonowa brukowa barwy szarej grub. 6 cm zamulona piaski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 xml:space="preserve">podsypka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piaskowa grub. 4 c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jc w:val="both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 xml:space="preserve">podbudowa zasadnicza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z kruszywa naturalnego stabilizowanego mechanicznie grub. 10 cm</w:t>
      </w:r>
    </w:p>
    <w:p>
      <w:pPr>
        <w:pStyle w:val="Normal"/>
        <w:tabs>
          <w:tab w:val="clear" w:pos="709"/>
          <w:tab w:val="left" w:pos="283" w:leader="none"/>
        </w:tabs>
        <w:jc w:val="left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pl-PL" w:eastAsia="zxx" w:bidi="ar-SA"/>
        </w:rPr>
        <w:t>6f. Nawierzchnia zjazd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kostka betonowa brukowa barwy czerwonej grub. 8 cm zamulona piaskie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odsypka cementowo-piaskowa 1:4 grub. 4 c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  <w:tab w:val="center" w:pos="9499" w:leader="none"/>
          <w:tab w:val="right" w:pos="1403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podbudowa zasadnicza z kruszywa naturalnego stabilizowanego mechanicznie grub. 20 cm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WWTekstpodstawowy3"/>
        <w:tabs>
          <w:tab w:val="clear" w:pos="709"/>
          <w:tab w:val="left" w:pos="36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7. Roboty ziemne i rozbiórkowe, wycinka drzew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d przystąpieniem do realizacji budowy ulicy należy rozebrać istniejącą na odc. od ul. Jurowieckiej do ul. Wojtachowskiej nawierzchnię jezdni z płyt drogowych sześciokątnych typu ,,trylinka”, chodników z kostki betonowej i płyt betonowych chodnikowych oraz istniejące krawężniki i obrzeż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oboty ziemne policzono z przekroi istniejącego terenu, uwzględniając konstrukcję istniejących i projektowanych nawierzchni jezdni oraz chodników.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>Roboty ziemne występują na całej długości ulicy (wykop i nasyp pod konstrukcję nawierzchni).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ilans robót ziemnych przedstawia się następując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5" w:leader="none"/>
          <w:tab w:val="left" w:pos="12919" w:leader="none"/>
          <w:tab w:val="center" w:pos="18381" w:leader="none"/>
          <w:tab w:val="right" w:pos="22917" w:leader="none"/>
        </w:tabs>
        <w:jc w:val="both"/>
        <w:rPr>
          <w:rFonts w:eastAsia="Times New Roman" w:cs="Times New Roman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>wykop - 1285 m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 , nasyp – 839 m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pl-PL" w:eastAsia="zxx" w:bidi="ar-SA"/>
        </w:rPr>
        <w:t xml:space="preserve">3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25" w:leader="none"/>
          <w:tab w:val="left" w:pos="12919" w:leader="none"/>
          <w:tab w:val="center" w:pos="18381" w:leader="none"/>
          <w:tab w:val="right" w:pos="22917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>wymiana gruntu – 441 m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pl-PL" w:eastAsia="zxx" w:bidi="ar-SA"/>
        </w:rPr>
        <w:t>3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Ziemię z wykopu, po częściowym wykorzystaniu jej na miejscu, należy odwieźć, a na nasypy dowieźć ziemię z dokopu.  </w:t>
      </w:r>
    </w:p>
    <w:p>
      <w:pPr>
        <w:pStyle w:val="Normal"/>
        <w:tabs>
          <w:tab w:val="clear" w:pos="709"/>
          <w:tab w:val="left" w:pos="283" w:leader="none"/>
        </w:tabs>
        <w:rPr>
          <w:b w:val="false"/>
          <w:b w:val="false"/>
          <w:bCs w:val="false"/>
          <w:u w:val="non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Inwestycja wymaga wycinki 36 drzew i wykarczowania 866 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 xml:space="preserve"> krzewów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vertAlign w:val="superscript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.</w:t>
      </w:r>
    </w:p>
    <w:p>
      <w:pPr>
        <w:pStyle w:val="Normal"/>
        <w:tabs>
          <w:tab w:val="clear" w:pos="709"/>
          <w:tab w:val="left" w:pos="283" w:leader="none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8. Wytyczne realizacj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8a.   Regulacja urządzeń i armatury na istniejącym uzbrojeniu.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>Armaturę na istniejącym uzbrojeniu zlokalizowaną w przekroju ulicy należy wyregulować w końcowej fazie robót do rozwiązania wysokościowego jezdni i chodników pod nadzorem użytkownika poszczególnego uzbrojenia.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8b.  Zabezpieczenie urządzeń pod i nadziemnych.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naki geodezyjne kolidujące z budową należy zabezpieczyć przed uszkodzeniem. W przypadku braku możliwości ich zabezpieczenia należy powiadomić na dwa tygodnie  przed zniszczeniem Powiatowy Ośrodek Dokumentacji Geodezyjnej i Kartografii.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Istniejącą armaturę na uzbrojeniu nie podlegającą przebudowie zabezpieczyć przed uszkodzeniem. 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Istniejące studnie kanalizacji sanitarnej wyregulować do rozwiązania wysokościowego projektowanego chodnika.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Kable energetyczne w miejscach skrzyżowaniach z projektowanymi sieciami i pod projektowaną jezdnią i projektowanymi zjazdami zabezpieczyć przepustami dwudzielnymi dla kabla SN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Ø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160 koloru czerwonego, a dla kabla nN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Ø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110 koloru niebieskiego. 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Istniejące studnie telekomunikacyjne firmy KOBA wyregulować do rozwiązania wysokościowego projektowanego chodnika.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odczas prac przy wykonaniu nawierzchni w obrębie sieci gazowej odbudować strukturę gruntu oraz dokonać regulację osprzętu na armaturze i jej ponownego oznakowania zgodnie z obowiązującymi przepisami. Regulację stałych elementów sieci gazowej wykona Zakład Białystok na zlecenie i koszt inwestora inwestycji podstawowej. Niezinwentaryzowane na planie sytuacyjnym stałe elementy sieci gazowej, odkryte podczas prowadzonych robót, podlegają również regulacji. Zabezpieczenie gazociągów oraz prowadzenie robót w obszarze strefy kontrolowanej gazociągów powinno być zgodne z warunkami określonymi w uzgodnieniu z PSG sp. z o.o. Oddział Zakład Gazowniczy w Białymstoku. 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UWAGA: Wykonawcy poszczególnych branż przed rozpoczęciem robót mają bezwzględny obowiązek sprawdzenia w Zakładzie Gazowniczym w Białymstoku czy nie wystąpiły zmiany sieci gazowej pokazanej na mapie zasadniczej projektu.  </w:t>
      </w:r>
    </w:p>
    <w:p>
      <w:pPr>
        <w:pStyle w:val="Normal"/>
        <w:tabs>
          <w:tab w:val="clear" w:pos="709"/>
          <w:tab w:val="center" w:pos="5179" w:leader="none"/>
          <w:tab w:val="right" w:pos="971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xx" w:bidi="ar-SA"/>
        </w:rPr>
        <w:t xml:space="preserve">O rozpoczęciu robót powiadomić gestorów sieci.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8c.  Roboty drogow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648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d przystąpieniem do robót należy powiadomić gestorów siec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648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roboty ziemne w rejonie istniejącego uzbrojenia podziemnego prowadzić ręcznie ze szczególną ostrożnością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648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materiały z rozbiórki należy zagospodarować zgodnie z ustawą o odpadach;</w:t>
      </w:r>
    </w:p>
    <w:p>
      <w:pPr>
        <w:pStyle w:val="WWTekstpodstawowy3"/>
        <w:numPr>
          <w:ilvl w:val="0"/>
          <w:numId w:val="3"/>
        </w:numPr>
        <w:tabs>
          <w:tab w:val="clear" w:pos="709"/>
          <w:tab w:val="left" w:pos="849" w:leader="none"/>
          <w:tab w:val="left" w:pos="7046" w:leader="none"/>
          <w:tab w:val="left" w:pos="7535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d rozpoczęciem robót w liniach rozgraniczających ulicy należy dokonać wytyczenia osi   jezdni przez uprawnionego geodetę;</w:t>
      </w:r>
    </w:p>
    <w:p>
      <w:pPr>
        <w:pStyle w:val="WWTekstpodstawowy3"/>
        <w:numPr>
          <w:ilvl w:val="0"/>
          <w:numId w:val="3"/>
        </w:numPr>
        <w:tabs>
          <w:tab w:val="clear" w:pos="709"/>
          <w:tab w:val="left" w:pos="849" w:leader="none"/>
          <w:tab w:val="left" w:pos="7046" w:leader="none"/>
          <w:tab w:val="left" w:pos="7535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d ułożeniem nawierzchni sprawdzić wskaźnik zagęszczenia gruntów podłoża i wartość modułu odkształcenia E</w:t>
      </w:r>
      <w:r>
        <w:rPr>
          <w:rFonts w:eastAsia="Times New Roman" w:cs="Times New Roman"/>
          <w:color w:val="auto"/>
          <w:sz w:val="24"/>
          <w:szCs w:val="20"/>
          <w:vertAlign w:val="subscript"/>
          <w:lang w:val="pl-PL" w:eastAsia="zxx" w:bidi="ar-SA"/>
        </w:rPr>
        <w:t>2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, których wartość powinna odpowiadać normie;</w:t>
      </w:r>
    </w:p>
    <w:p>
      <w:pPr>
        <w:pStyle w:val="WWTekstpodstawowy3"/>
        <w:numPr>
          <w:ilvl w:val="0"/>
          <w:numId w:val="3"/>
        </w:numPr>
        <w:tabs>
          <w:tab w:val="clear" w:pos="709"/>
          <w:tab w:val="left" w:pos="849" w:leader="none"/>
          <w:tab w:val="left" w:pos="7046" w:leader="none"/>
          <w:tab w:val="left" w:pos="7535" w:leader="none"/>
        </w:tabs>
        <w:ind w:left="283" w:right="0" w:hanging="283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budowane materiały drogowe winny posiadać aprobatę techniczną na stosowanie zgodnie z przeznaczeniem obowiązującymi normami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right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pl-PL" w:eastAsia="zxx" w:bidi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240" w:leader="none"/>
        </w:tabs>
        <w:jc w:val="right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pl-PL" w:eastAsia="zxx" w:bidi="ar-SA"/>
        </w:rPr>
        <w:t>Projektant</w:t>
      </w:r>
    </w:p>
    <w:p>
      <w:pPr>
        <w:pStyle w:val="Heading6"/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30" w:right="875" w:gutter="0" w:header="935" w:top="181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tarSymbol" w:hAnsi="StarSymbol" w:cs="StarSymbol" w:hint="default"/>
        <w:lang w:val="pl-P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  <w:color w:val="auto"/>
        <w:lang w:val="pl-PL" w:eastAsia="zxx" w:bidi="ar-SA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tarSymbol" w:hAnsi="StarSymbol" w:cs="StarSymbol" w:hint="default"/>
        <w:vertAlign w:val="baseline"/>
        <w:position w:val="0"/>
        <w:sz w:val="18"/>
        <w:sz w:val="18"/>
        <w:szCs w:val="18"/>
        <w:color w:val="auto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  <w:szCs w:val="20"/>
        <w:color w:val="auto"/>
        <w:lang w:val="pl-PL" w:eastAsia="zxx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  <w:lang w:val="pl-P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1"/>
        </w:tabs>
        <w:ind w:left="1091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451"/>
        </w:tabs>
        <w:ind w:left="1451" w:hanging="360"/>
      </w:pPr>
    </w:lvl>
    <w:lvl w:ilvl="2">
      <w:start w:val="1"/>
      <w:numFmt w:val="decimal"/>
      <w:lvlText w:val="%3."/>
      <w:lvlJc w:val="left"/>
      <w:pPr>
        <w:tabs>
          <w:tab w:val="num" w:pos="1811"/>
        </w:tabs>
        <w:ind w:left="1811" w:hanging="360"/>
      </w:pPr>
    </w:lvl>
    <w:lvl w:ilvl="3">
      <w:start w:val="1"/>
      <w:numFmt w:val="decimal"/>
      <w:lvlText w:val="%4."/>
      <w:lvlJc w:val="left"/>
      <w:pPr>
        <w:tabs>
          <w:tab w:val="num" w:pos="2171"/>
        </w:tabs>
        <w:ind w:left="2171" w:hanging="360"/>
      </w:pPr>
    </w:lvl>
    <w:lvl w:ilvl="4">
      <w:start w:val="1"/>
      <w:numFmt w:val="decimal"/>
      <w:lvlText w:val="%5."/>
      <w:lvlJc w:val="left"/>
      <w:pPr>
        <w:tabs>
          <w:tab w:val="num" w:pos="2531"/>
        </w:tabs>
        <w:ind w:left="2531" w:hanging="360"/>
      </w:pPr>
    </w:lvl>
    <w:lvl w:ilvl="5">
      <w:start w:val="1"/>
      <w:numFmt w:val="decimal"/>
      <w:lvlText w:val="%6."/>
      <w:lvlJc w:val="left"/>
      <w:pPr>
        <w:tabs>
          <w:tab w:val="num" w:pos="2891"/>
        </w:tabs>
        <w:ind w:left="2891" w:hanging="360"/>
      </w:pPr>
    </w:lvl>
    <w:lvl w:ilvl="6">
      <w:start w:val="1"/>
      <w:numFmt w:val="decimal"/>
      <w:lvlText w:val="%7."/>
      <w:lvlJc w:val="left"/>
      <w:pPr>
        <w:tabs>
          <w:tab w:val="num" w:pos="3251"/>
        </w:tabs>
        <w:ind w:left="3251" w:hanging="360"/>
      </w:pPr>
    </w:lvl>
    <w:lvl w:ilvl="7">
      <w:start w:val="1"/>
      <w:numFmt w:val="decimal"/>
      <w:lvlText w:val="%8."/>
      <w:lvlJc w:val="left"/>
      <w:pPr>
        <w:tabs>
          <w:tab w:val="num" w:pos="3611"/>
        </w:tabs>
        <w:ind w:left="3611" w:hanging="360"/>
      </w:pPr>
    </w:lvl>
    <w:lvl w:ilvl="8">
      <w:start w:val="1"/>
      <w:numFmt w:val="decimal"/>
      <w:lvlText w:val="%9."/>
      <w:lvlJc w:val="left"/>
      <w:pPr>
        <w:tabs>
          <w:tab w:val="num" w:pos="3971"/>
        </w:tabs>
        <w:ind w:left="39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87" w:right="0" w:hanging="0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u w:val="single"/>
    </w:rPr>
  </w:style>
  <w:style w:type="character" w:styleId="WW8Num2z0">
    <w:name w:val="WW8Num2z0"/>
    <w:qFormat/>
    <w:rPr>
      <w:rFonts w:ascii="StarSymbol;Arial Unicode MS" w:hAnsi="StarSymbol;Arial Unicode MS" w:cs="Symbol"/>
      <w:lang w:val="pl-PL"/>
    </w:rPr>
  </w:style>
  <w:style w:type="character" w:styleId="WW8Num3z0">
    <w:name w:val="WW8Num3z0"/>
    <w:qFormat/>
    <w:rPr>
      <w:rFonts w:ascii="Symbol" w:hAnsi="Symbol" w:cs="StarSymbol;Arial Unicode MS"/>
      <w:color w:val="auto"/>
      <w:sz w:val="18"/>
      <w:szCs w:val="18"/>
      <w:lang w:val="pl-PL" w:eastAsia="zxx" w:bidi="ar-SA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color w:val="auto"/>
      <w:position w:val="0"/>
      <w:sz w:val="18"/>
      <w:sz w:val="18"/>
      <w:szCs w:val="18"/>
      <w:vertAlign w:val="baseline"/>
      <w:lang w:val="pl-PL" w:eastAsia="zxx" w:bidi="ar-SA"/>
    </w:rPr>
  </w:style>
  <w:style w:type="character" w:styleId="WW8Num5z0">
    <w:name w:val="WW8Num5z0"/>
    <w:qFormat/>
    <w:rPr>
      <w:rFonts w:ascii="Symbol" w:hAnsi="Symbol" w:cs="StarSymbol;Arial Unicode MS"/>
      <w:color w:val="auto"/>
      <w:position w:val="0"/>
      <w:sz w:val="24"/>
      <w:sz w:val="24"/>
      <w:szCs w:val="20"/>
      <w:vertAlign w:val="baseline"/>
      <w:lang w:val="pl-PL" w:eastAsia="zxx" w:bidi="ar-SA"/>
    </w:rPr>
  </w:style>
  <w:style w:type="character" w:styleId="WW8Num6z0">
    <w:name w:val="WW8Num6z0"/>
    <w:qFormat/>
    <w:rPr>
      <w:rFonts w:ascii="Symbol" w:hAnsi="Symbol" w:cs="StarSymbol;Arial Unicode MS"/>
      <w:position w:val="0"/>
      <w:sz w:val="18"/>
      <w:sz w:val="18"/>
      <w:szCs w:val="18"/>
      <w:vertAlign w:val="baseline"/>
      <w:lang w:val="pl-P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1:03Z</dcterms:created>
  <dc:creator/>
  <dc:description/>
  <dc:language>en-US</dc:language>
  <cp:lastModifiedBy/>
  <cp:lastPrinted>2022-05-23T09:20:00Z</cp:lastPrinted>
  <dcterms:modified xsi:type="dcterms:W3CDTF">2011-11-13T19:25:54Z</dcterms:modified>
  <cp:revision>7</cp:revision>
  <dc:subject/>
  <dc:title/>
</cp:coreProperties>
</file>