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067"/>
        <w:gridCol w:w="553"/>
        <w:gridCol w:w="581"/>
        <w:gridCol w:w="1579"/>
        <w:gridCol w:w="1620"/>
      </w:tblGrid>
      <w:tr>
        <w:trPr>
          <w:trHeight w:val="624" w:hRule="atLeast"/>
        </w:trPr>
        <w:tc>
          <w:tcPr>
            <w:tcW w:w="5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Projektowania Budowlanego</w:t>
            </w:r>
          </w:p>
          <w:p>
            <w:pPr>
              <w:pStyle w:val="1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68 Białystok ul. Upalna 88 lok. 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Unicode MS" w:hAnsi="Arial Unicode MS" w:cs="Arial Unicode MS"/>
                <w:b w:val="false"/>
                <w:b w:val="false"/>
                <w:sz w:val="20"/>
              </w:rPr>
            </w:pPr>
            <w:r>
              <w:rPr>
                <w:rFonts w:cs="Arial Unicode MS" w:ascii="Arial Unicode MS" w:hAnsi="Arial Unicode MS"/>
                <w:b w:val="false"/>
                <w:sz w:val="20"/>
              </w:rPr>
            </w:r>
          </w:p>
        </w:tc>
        <w:tc>
          <w:tcPr>
            <w:tcW w:w="31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Monospac821 BT" w:cs="Monospac821 BT" w:ascii="Monospac821 BT" w:hAnsi="Monospac821 BT"/>
                <w:bCs/>
                <w:sz w:val="56"/>
              </w:rPr>
              <w:t xml:space="preserve">   </w:t>
            </w:r>
            <w:r>
              <w:rPr>
                <w:rFonts w:cs="Courier New" w:ascii="Monospac821 BT" w:hAnsi="Monospac821 BT"/>
                <w:color w:val="0000FF"/>
                <w:sz w:val="56"/>
                <w:szCs w:val="56"/>
              </w:rPr>
              <w:t>PROKON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KO BP O/3 Białystok 08 1020 1332 0000 1502 0028 353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P 542-163-06-23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uro@ prokon.bialystok.p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(085) 65-46-9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PROJEKT WYKONAWCZY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32"/>
        </w:rPr>
      </w:pPr>
      <w:r>
        <w:rPr>
          <w:rFonts w:cs="Arial" w:ascii="Arial" w:hAnsi="Arial"/>
          <w:b/>
          <w:sz w:val="23"/>
          <w:szCs w:val="32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34"/>
        <w:gridCol w:w="709"/>
        <w:gridCol w:w="4112"/>
        <w:gridCol w:w="1843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4"/>
              </w:rPr>
              <w:t>OBIEKT: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TACJA UZDATNIANIA WODY JUROW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4"/>
              </w:rPr>
              <w:t>NAZWA OPRACOWANIA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MIANA OGRODZENIA STACJI  UZDATNI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DY JUROWCE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: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TACJA UZDATNIANIA WODY JUROWCE</w:t>
            </w:r>
          </w:p>
          <w:p>
            <w:pPr>
              <w:pStyle w:val="Tekstkomentarza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iałystok ul. 1000 Lecia Państwa Polskiego 77</w:t>
            </w:r>
          </w:p>
          <w:p>
            <w:pPr>
              <w:pStyle w:val="Tekstkomentarza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działka nr 1715, jednostka ewid. Białystok, </w:t>
            </w:r>
          </w:p>
          <w:p>
            <w:pPr>
              <w:pStyle w:val="Tekstkomentarza"/>
              <w:rPr/>
            </w:pPr>
            <w:r>
              <w:rPr>
                <w:rFonts w:cs="Arial" w:ascii="Arial" w:hAnsi="Arial"/>
                <w:bCs/>
                <w:sz w:val="24"/>
              </w:rPr>
              <w:t>obręb ewidencyjny Wysoki Stoczek 2</w:t>
            </w:r>
          </w:p>
          <w:p>
            <w:pPr>
              <w:pStyle w:val="Tekstkomentarza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4"/>
              </w:rPr>
              <w:t>INWESTOR: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ODOCIĄGI BIAŁOSTOCKIE SP Z O.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5-404 Białystok ul. Młynowa 52/1</w:t>
            </w:r>
          </w:p>
          <w:p>
            <w:pPr>
              <w:pStyle w:val="Normal"/>
              <w:rPr>
                <w:rFonts w:ascii="Arial" w:hAnsi="Arial" w:cs="Arial"/>
                <w:bCs/>
                <w:sz w:val="27"/>
              </w:rPr>
            </w:pPr>
            <w:r>
              <w:rPr>
                <w:rFonts w:cs="Arial" w:ascii="Arial" w:hAnsi="Arial"/>
                <w:bCs/>
                <w:sz w:val="27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7"/>
              </w:rPr>
            </w:pPr>
            <w:r>
              <w:rPr>
                <w:rFonts w:cs="Arial" w:ascii="Arial" w:hAnsi="Arial"/>
                <w:sz w:val="24"/>
              </w:rPr>
              <w:t>BIURO PROJEKTOWE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ownia Projektowania Budowlanego PROK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-668 Białystok, ul. Upalna 88, lok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Zespół autorsk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</w:tr>
      <w:tr>
        <w:trPr>
          <w:trHeight w:val="534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ktura 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Projektant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arch. Anna Maziew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awnień proj. Bł-PdOKK/101/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Współprac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Ewelina Matyśkiew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nstrukcje 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Projektant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Szacił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awnień proj. BŁ/336/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WYKONANIA: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Białystok  20. 11.  2016 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ZAWARTOŚĆ OPRACOW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 do projektu wykonawcz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rysunkowa</w:t>
        <w:tab/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140"/>
        <w:gridCol w:w="1990"/>
      </w:tblGrid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kus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sunku: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:</w:t>
            </w:r>
          </w:p>
        </w:tc>
      </w:tr>
      <w:tr>
        <w:trPr>
          <w:trHeight w:val="276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1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ogrodzenia Stacji Uzdatniania Wody Jurowce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2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tyczny rzut ogrodzenia działki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3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t ogrodzeni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4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 „A” ogrodzeni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5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-1 – Wysięgnik 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6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winięcie ogrodzenia "K"-"J"-"I"-"H"-"G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7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winięcie ogrodzenia "G"-"F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8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winięcie ogrodzenia "E"-"D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9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winięcie ogrodzenia "D"-"C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nięcie ogrodzenia "C"-"B"-"A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11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inięcie ogrodzenia "D"-"C"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12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drzew do wycinki teren SUW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13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drzew do wycinki teren Lasów Państwowych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OPIS DO PROJEKTU WYKONAWCZEG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STAWA OPRACOWAN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 xml:space="preserve">Umowa na wykonanie projektu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acja istniejącego ogrodzeni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Inwentaryzacja drzewostanu na działce nr ewid. 1715 i działkach Lasów Państwowych  nr ewid.  1714/17 i 1714/1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Uzgodnienia z inwestor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normy i przepis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INWESTYCJI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acowanie zawiera projekt wymiany ogrodzenia Stacji Uzdatniania Wody Jurowce Wodociągów Białostockich ul. 1000 Lecia PP 77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CJE OGÓLNE O OBIEKC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ólna charakterystyka obiektu. Stan istniejący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tniejące ogrodzenie Stacji Uzdatniania Wody Jurowce Wodociągów Białostockich wykonane jest z elementów betonowych. Płyty betonowe osadzone w słupach żelbetowych.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en od strony SUW jest porośnięty drzewami, brak zakrzaczeń. Od strony zewnętrznej (Lasy Państwowe) teren zakrzaczony i porośnięty drzewami. Ogrodzenie jest częściowo uszkodzone, beton zdegradowany, od strony Lasów Państwowych drzewa pochylone nad ogrodzeniem, lub bezpośrednio oparte o ogrodzenie, uszkadzając elementy prefabrykowane.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liczbowe o ogrodzeniu istniejącym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>Długość całkowita – 791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ość ogrodzenia od 1,75 – 2,0 m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ość przęseł ogrodzenia 349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ść przęseł ok. 2,2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ość słupków – 425 szt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ość płyt 220x50 cm- 1057 szt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>Ilość płyt 220x25 cm – 339 szt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nka drzew i zakrzaczeń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przystąpieniem do rozbiórki ogrodzenia należy dokonać wycinki drzew i zakrzaczeń w pasie ok. 1,50 m po obu stronach ogrodzenia. Wycinki należy dokonać przed sezonem lęgowym ptaków do 28 lutego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cinkę drzew i zakrzaczeń z terenu Lasów Państwowych zgodę wydało Nadleśnictwo Dojlidy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yzję na wycinkę drzew z terenu SUW Jurowce zgodę wydaje Urząd Miasta w Białymstoku.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en po wycinkach uporządkować, drzewa i zakrzaczenia będące własnością Lasów Państwowych przekazać właścicielowi. Drzewa z terenu SUW nie nadają się jako materiał do dalszej przeróbki, odsprzedać jako materiał na opał.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w pasie ok. 3,0 m (po 1,5m z obu stron ogrodzenia) wyrównać mechaniczni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biórka istniejącego ogrodzenia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>Rozbiórce podlegają wszystkie elementy ogrodzenia betonowego, oprócz słupków i  elementów bramy wjazdowej oraz  furtki. Rozbiórki dokonywać rozpoczynając od demontażu elementów płytowych ogrodzenia, następnie odkopanie i demontaż słupów. Wszystkie elementy betonowe podlegają recyklingowi – skruszeniu, przez wykonawcę ogrodzenia, powstanie destrukt betonowy, jako doskonały materiał budowlany np. jako podbudowa pod drogi przemysłow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zyskane z elementów prefabrykowanych zbrojenie zezłomować.</w:t>
      </w:r>
    </w:p>
    <w:p>
      <w:pPr>
        <w:pStyle w:val="Normal"/>
        <w:tabs>
          <w:tab w:val="clear" w:pos="708"/>
          <w:tab w:val="left" w:pos="2835" w:leader="none"/>
          <w:tab w:val="right" w:pos="893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right" w:pos="8931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WANE NOWE OGRODZEN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ja Uzdatniania Wody jest częścią infrastruktury krytycznej. Inwestor podjął decyzję o wymianie uszkodzonego ogrodzenia na nowe, zainstalowaniu dodatkowych zabezpieczeń: na górze ogrodzenia dodatkowa zapora ze zwojów drutu Concertina i  monitoring kamerami przemysłowym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yty i słupki ogrodzenia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uje się nowe ogrodzenie z płyt betonowych prefabrykowanych. Wysokość ogrodzenia 2,25 m. Projektuje się przęsła ogrodzenia o rozstawie osiowym słupków ok. 206 cm i długości całkowitej 795,0 m.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>Słupy żelbetowe o przekroju miń 12x18 cm, typ cieżki, długości 3,30 m, zagłębione miń 1,0 m w gruncie. Na dużych uskokach terenu stosować słupy o długości 3,80 m. W narożnikach ogrodzenia stosować słupy podwójne. Otwory na słupki wykonać wiertnicą o średnicy ok. 35,0 cm. Słupki w gruncie po ustawieniu obetonować betonem B20. Elementy ogrodzenia stanowią płyty betonowe zbrojone o wymiarach 200x50 cm, gr ok. 4,5 cm. Element dolny gładki bez wzoru, zagłębiony w gruncie ok. 25 cm. Przed zamontowaniem spód płyty od dołu i boki w poziomie gruntu zabezpieczyć emulsją bitumiczną np. Abizol R+P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ostałe elementy z delikatnym wzorem obustronnym, (wzór ogrodzenia, oraz czy wzór jedno lub dwustronny) wykonawca jest obowiązany uzgodnić z inwestorem. Proponujemy wzór ceglasty. Słupki gładkie bez wzoru. Projektuje się w każdym słupku otwory Ø12 mm do zamontowania stojaków pod zwoje drutów Concertina.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tkowe zabezpieczenie obiektu, zapora z drutu Concertina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o każdego słupka zamocować projektowany wysięgnik z kątowników 40x4 i blachy łącznikowej z otworami do zamocowania na górze słupków zasieków  z drutu Concertina. Stojaki posiadają otworowanie do zamontowania na górze słupków przy pomocy śrub M10 </w:t>
      </w:r>
      <w:r>
        <w:rPr>
          <w:rFonts w:cs="Arial" w:ascii="Arial" w:hAnsi="Arial"/>
          <w:bCs/>
          <w:sz w:val="24"/>
          <w:szCs w:val="24"/>
        </w:rPr>
        <w:t>ze łbem grzybkowym z podsadzeniem (wg DIN 603 lub PN-M82406). Od strony wewnętrznej ogrodzenia w łączniku otwór Ø12 mm, od strony zewnętrznej otwór kwadratowy 12x12 mm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 xml:space="preserve">Ponadto stojaki posiadają otworowanie do przeciągnięcia 4 szt drutów gładkich Ø 3,0 mm,  rozciągnięte druty służą do zamocowania zwojów drutu ostrzowego, przy pomocy złączek, złączkami również, przy pomocy specjalnej zaciskarki łączyć drut Concertina na długości. Złączki dostępne u producenta drutu ostrzowego, złączkami za. Do naciągnięcia drutów podtrzymujących zwoje drutu Concertina stosować ocynkowane napinacze jak przy ogrodzeniu z siatki drucianej.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71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osować zasieki CONCERTINA - typ ULTRA - Ø 45 cm - 54 zwoje -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3 złączki</w:t>
      </w:r>
      <w:r>
        <w:rPr>
          <w:rFonts w:cs="Arial" w:ascii="Arial" w:hAnsi="Arial"/>
          <w:sz w:val="24"/>
          <w:szCs w:val="24"/>
        </w:rPr>
        <w:t xml:space="preserve"> jako wysokiej jakości, bardzo skuteczne ocynkowane ogniowo nowoczesne ogrodzenie </w:t>
      </w:r>
    </w:p>
    <w:p>
      <w:pPr>
        <w:pStyle w:val="Normal"/>
        <w:ind w:left="7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rowe służące do agresywnego zabezpieczania obszarów  wymagających szczególnej ochrony i dozoru, obszarów o ograniczonej dostępności, jak Stacja Uzdatniania Wody dla miasta Białystok. </w:t>
      </w:r>
    </w:p>
    <w:p>
      <w:pPr>
        <w:pStyle w:val="Normal"/>
        <w:ind w:left="7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eki typu concertina powstają w wyniku powiązania ze sobą dwóch spiralnych kawałków drutu ostrzowego typu ULTRA. Są one pospinane specjalnymi metalowymi złączkami (od 3 do 9 złączek na każdy  zwój w zależności od średnicy zasieku). Ilość złączek decyduje o gęstości zasieku, a tym samym o jego wartości zaporowej. Im więcej złączek, tym zasieki są trudniejsze do sforsowania. </w:t>
      </w:r>
    </w:p>
    <w:p>
      <w:pPr>
        <w:pStyle w:val="Normal"/>
        <w:ind w:left="711" w:hanging="0"/>
        <w:rPr/>
      </w:pPr>
      <w:r>
        <w:rPr>
          <w:rFonts w:cs="Arial" w:ascii="Arial" w:hAnsi="Arial"/>
          <w:bCs/>
          <w:sz w:val="24"/>
          <w:szCs w:val="24"/>
        </w:rPr>
        <w:t>Zasieki CONCERTINA </w:t>
      </w:r>
      <w:r>
        <w:rPr>
          <w:rFonts w:cs="Arial" w:ascii="Arial" w:hAnsi="Arial"/>
          <w:sz w:val="24"/>
          <w:szCs w:val="24"/>
        </w:rPr>
        <w:t>po rozciągnięciu tworzą cylindryczną strukturę zaporową bardzo</w:t>
      </w:r>
      <w:r>
        <w:rPr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trudną do pokonania, w tym i przecięcia za pomocą ręcznych narzędzi.</w:t>
      </w:r>
    </w:p>
    <w:p>
      <w:pPr>
        <w:pStyle w:val="Normal"/>
        <w:ind w:left="711" w:hanging="0"/>
        <w:rPr/>
      </w:pPr>
      <w:r>
        <w:rPr>
          <w:rFonts w:cs="Arial" w:ascii="Arial" w:hAnsi="Arial"/>
          <w:sz w:val="24"/>
          <w:szCs w:val="24"/>
        </w:rPr>
        <w:t>Konstrukcja drutu ostrzowego typu </w:t>
      </w:r>
      <w:r>
        <w:rPr>
          <w:rFonts w:cs="Arial" w:ascii="Arial" w:hAnsi="Arial"/>
          <w:bCs/>
          <w:sz w:val="24"/>
          <w:szCs w:val="24"/>
        </w:rPr>
        <w:t>ultra</w:t>
      </w:r>
      <w:r>
        <w:rPr>
          <w:rFonts w:cs="Arial" w:ascii="Arial" w:hAnsi="Arial"/>
          <w:sz w:val="24"/>
          <w:szCs w:val="24"/>
        </w:rPr>
        <w:t> opiera się na cienkiej stalowej taśmie z bardzo ostrymi „żyletkowymi”  ostrzami, które są większe i bardziej agresywne (inwazyjne) niż w przypadku drutu ostrzowego typu </w:t>
      </w:r>
      <w:r>
        <w:rPr>
          <w:rFonts w:cs="Arial" w:ascii="Arial" w:hAnsi="Arial"/>
          <w:bCs/>
          <w:sz w:val="24"/>
          <w:szCs w:val="24"/>
        </w:rPr>
        <w:t>medium</w:t>
      </w:r>
      <w:r>
        <w:rPr>
          <w:rFonts w:cs="Arial" w:ascii="Arial" w:hAnsi="Arial"/>
          <w:sz w:val="24"/>
          <w:szCs w:val="24"/>
        </w:rPr>
        <w:t> i </w:t>
      </w:r>
      <w:r>
        <w:rPr>
          <w:rFonts w:cs="Arial" w:ascii="Arial" w:hAnsi="Arial"/>
          <w:bCs/>
          <w:sz w:val="24"/>
          <w:szCs w:val="24"/>
        </w:rPr>
        <w:t>short</w:t>
      </w:r>
      <w:r>
        <w:rPr>
          <w:rFonts w:cs="Arial" w:ascii="Arial" w:hAnsi="Arial"/>
          <w:sz w:val="24"/>
          <w:szCs w:val="24"/>
        </w:rPr>
        <w:t>. Taśma z ostrzami jest na całej długości zaciśnięta wokół mocnego drutu stalowego, a dodatkowo posiada specjalny ostrzowy kołnierz, który wzmacnia skuteczność zaporową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4"/>
          <w:szCs w:val="24"/>
        </w:rPr>
        <w:t>UWAGA!</w:t>
      </w:r>
      <w:r>
        <w:rPr>
          <w:rFonts w:cs="Arial" w:ascii="Arial" w:hAnsi="Arial"/>
          <w:sz w:val="24"/>
          <w:szCs w:val="24"/>
        </w:rPr>
        <w:t> Zasieki CONCERTINA – typ ULTRA – ze względu na bardzo ostre żyletkowe ostrza i dużą łatwość doznania urazu należy montować przy zachowaniu szczególnej ostrożności z użyciem specjalnych rękawic.</w:t>
      </w:r>
    </w:p>
    <w:p>
      <w:pPr>
        <w:pStyle w:val="Normal"/>
        <w:ind w:left="708" w:hanging="0"/>
        <w:rPr/>
      </w:pPr>
      <w:r>
        <w:rPr/>
        <w:t> 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ne techniczne - zasieki CONCERTINA z drutu ostrzow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zasieku po rozciągnięciu -  8-9 mb,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zwojów – 54,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ca zwoju – 450 mm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złączek – 3,</w:t>
      </w:r>
    </w:p>
    <w:p>
      <w:pPr>
        <w:pStyle w:val="Normal"/>
        <w:numPr>
          <w:ilvl w:val="0"/>
          <w:numId w:val="5"/>
        </w:numPr>
        <w:ind w:left="1422" w:hanging="357"/>
        <w:rPr/>
      </w:pPr>
      <w:r>
        <w:rPr>
          <w:rFonts w:cs="Arial" w:ascii="Arial" w:hAnsi="Arial"/>
          <w:sz w:val="24"/>
          <w:szCs w:val="24"/>
        </w:rPr>
        <w:t>rodzaj drutu ostrzowego – ULTRA (BTO-28 wg nomenklatury międzynarodowej),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t nośny drutu ostrzowego - Ø 2,5 mm,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śma z ostrzami - blacha stalowa o grubości 0,5 mm,</w:t>
      </w:r>
    </w:p>
    <w:p>
      <w:pPr>
        <w:pStyle w:val="Normal"/>
        <w:numPr>
          <w:ilvl w:val="0"/>
          <w:numId w:val="5"/>
        </w:numPr>
        <w:ind w:left="142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1 zasieku - ok. 8 k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czekiwane przez inwetora wymagania dla drutu ostrzowego typu Concertina: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średnica drutu ostrzowego 2,5 m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średnica zwoju 450 mm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trzymałość drutu na rozciąganie 1650-1750 MPa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aśma z ostrzami o gr 0,5 mm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cynkowanie ogniowe wg EN ISO 1461 (całość)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ubość warstwy ocynku drutu – miń 100 g/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ubość warstwy ocynku taśmy ostrzowej miń 270g/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dla wysięgników zasieków Concertina: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cynkowanie ogniowe wg EN ISO 1461 (całość)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rubość warstwy ocynku – miń 100 g/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śruby mocujące wysięgniki – ocynkowane ogniowo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ciągi drutu podtrzymującego zasieki – ocynkowane ogniowo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ORZĄDKOWANIE TERENU PRZY NOWYM OGRODZENIU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eren w pasie ok. 3,0 m (po 1,5m z obu stron ogrodzenia) wyrównać mechaniczni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 ziemi o szerokości 1,0 m od strony Lasów Państwowych pozbawić chwastów i zakrzaczeń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s ziemi o szerokości 1,0 m od strony Stacji Uzdatniania Wody pozbawić chwastów, ziemię </w:t>
      </w:r>
      <w:r>
        <w:rPr>
          <w:rFonts w:cs="Arial" w:ascii="Arial" w:hAnsi="Arial"/>
          <w:sz w:val="24"/>
          <w:szCs w:val="24"/>
          <w:shd w:fill="FFFFFF" w:val="clear"/>
        </w:rPr>
        <w:t xml:space="preserve">przeorać glebogryzarką na głębokość 20–30 cm.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stępnie za pomocą wideł albo grabi usuwamy z podłoża korzenie, kłącza, rozłogi chwastów, odsłonięte w wyniku orki. Glebę użyźnić rozsypując ziemię kompostową, którą mieszamy z podłożem. Zasiać mieszankę traw do miejsc zacienionych, niskosnącą,  do trawników tzw ekologicznych, nie wymagającą częstego koszenia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A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rakcie demontażu i następnie w trakcie budowy nowego ogrodzenia zachować szczególną ostrożność przy istniejących czynnych sieciach wody surowej, wody uzdatnionej i kanalizacji i kabli energetycznych. W tych rejonach roboty ziemne prowadzić pod nadzorem użytkownika instalacji tj. Wodociągów Białostockich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</w:rPr>
        <w:t>Kable energetyczne i telekomunikacyjne odkopać i pod ogrodzeniem zabezpieczyć rurami dwudzielnymi Arot Ø 110 i 160 mm długości 2,0 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dopuszczalne jest wykonywanie dodatkowych otworów, rozwiercanie otworów w elementach ocynkowanych, oraz stosowanie ocynku w sprayu. Elementy z uszkodzonym ocynkiem - do ponownego ocynkowania ogni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zwiazku z tym, że istniejące ogrodzenie nie przebiega zgodnie z granicą działki nr ewid. 1715 Wodociągów Białostockich, przed rozpoczęciem budowy nowego ogrodzenia uprawniony geodeta winien wyznaczyć granice działki nr 1715. Ogrodzenie jest zaprojektowane w granicach działki Wodociągów Białostockich,  zewnętrzny obrys ogrodzenia nie może przekraczać granicy działki nr 17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Uporządkowanie terenu, utylizacja elementów zdemontowanego ogrodzenia, zabezpieczenie terenu SUW panelami z siatką przestawną wysokości ok. 8,0 m po stronie wykonawcy robót budowlany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spacing w:before="48" w:after="48"/>
        <w:ind w:left="705" w:hanging="0"/>
        <w:jc w:val="both"/>
        <w:rPr/>
      </w:pPr>
      <w:r>
        <w:rPr>
          <w:rFonts w:cs="Arial" w:ascii="Arial" w:hAnsi="Arial"/>
        </w:rPr>
        <w:t>mgr inż. Jarosław Szacił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764" w:footer="708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spac821 BT"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u w:val="single"/>
      </w:rPr>
      <w:t>Stacja uzdatniania Wody Jurowce , Wymiana ogrodzenia</w:t>
      <w:tab/>
      <w:tab/>
      <w:t xml:space="preserve"> </w:t>
    </w:r>
    <w:r>
      <w:rPr>
        <w:rStyle w:val="PageNumber"/>
        <w:rFonts w:cs="Arial" w:ascii="Arial" w:hAnsi="Arial"/>
        <w:sz w:val="18"/>
        <w:u w:val="single"/>
      </w:rPr>
      <w:fldChar w:fldCharType="begin"/>
    </w:r>
    <w:r>
      <w:rPr>
        <w:rStyle w:val="PageNumber"/>
        <w:sz w:val="18"/>
        <w:u w:val="single"/>
        <w:rFonts w:cs="Arial" w:ascii="Arial" w:hAnsi="Arial"/>
      </w:rPr>
      <w:instrText xml:space="preserve"> PAGE </w:instrText>
    </w:r>
    <w:r>
      <w:rPr>
        <w:rStyle w:val="PageNumber"/>
        <w:sz w:val="18"/>
        <w:u w:val="single"/>
        <w:rFonts w:cs="Arial" w:ascii="Arial" w:hAnsi="Arial"/>
      </w:rPr>
      <w:fldChar w:fldCharType="separate"/>
    </w:r>
    <w:r>
      <w:rPr>
        <w:rStyle w:val="PageNumber"/>
        <w:sz w:val="18"/>
        <w:u w:val="single"/>
        <w:rFonts w:cs="Arial" w:ascii="Arial" w:hAnsi="Arial"/>
      </w:rPr>
      <w:t>5</w:t>
    </w:r>
    <w:r>
      <w:rPr>
        <w:rStyle w:val="PageNumber"/>
        <w:sz w:val="18"/>
        <w:u w:val="single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35" w:hanging="2835"/>
      <w:jc w:val="both"/>
      <w:outlineLvl w:val="7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Lucida Grande CE;Lucida Console" w:hAnsi="Lucida Grande CE;Lucida Console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sz w:val="22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ucida Grande CE;Lucida Console" w:hAnsi="Lucida Grande CE;Lucida Console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Grande CE;Lucida Console" w:hAnsi="Lucida Grande CE;Lucida Console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2:00Z</dcterms:created>
  <dc:creator>Onopa Aleksander</dc:creator>
  <dc:description/>
  <cp:keywords/>
  <dc:language>en-US</dc:language>
  <cp:lastModifiedBy>Jarek</cp:lastModifiedBy>
  <cp:lastPrinted>2016-12-07T15:55:00Z</cp:lastPrinted>
  <dcterms:modified xsi:type="dcterms:W3CDTF">2016-12-08T08:22:00Z</dcterms:modified>
  <cp:revision>14</cp:revision>
  <dc:subject/>
  <dc:title>Przedsiębiorstwo Projektowania i Wykonawstwa</dc:title>
</cp:coreProperties>
</file>